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84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OSTAWĘ SILNIKA ASYNCHRONICZNEGO, FALOWNIKA </w:t>
        <w:br/>
        <w:t xml:space="preserve">ORAZ BEZDOTYKOWEGO MIERNIKA DO POMIARU PRĘDKOŚCI </w:t>
        <w:br/>
        <w:t>DLA WYDZIAŁU MATEMATYCZNO – PRZYRODNICZEG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25:00Z</dcterms:created>
  <dc:creator>aflorcza</dc:creator>
  <dc:description/>
  <cp:keywords/>
  <dc:language>en-US</dc:language>
  <cp:lastModifiedBy>Oem</cp:lastModifiedBy>
  <cp:lastPrinted>2010-02-16T16:37:00Z</cp:lastPrinted>
  <dcterms:modified xsi:type="dcterms:W3CDTF">2012-12-04T09:29:00Z</dcterms:modified>
  <cp:revision>3</cp:revision>
  <dc:subject/>
  <dc:title>Załącznik nr 2 </dc:title>
</cp:coreProperties>
</file>